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</w:rPr>
        <w:t>级学生跨年级选课的有关说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大三学生跨年级选课，会有如下情况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第六学期的课程结束应在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8</w:t>
      </w:r>
      <w:r>
        <w:rPr>
          <w:sz w:val="28"/>
          <w:szCs w:val="28"/>
        </w:rPr>
        <w:t>日，毕业审核结束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中旬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至毕业审核结束前，如获得培养计划规定的所有应得学分，符合毕业条件，可提前审核学业升级，准予毕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至毕业审核结束前，如有未获得学分，不能毕业，不能获得毕业证和学士学位证。学生可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前提出延期毕业申请，不提出延期毕业申请者，学校将按其结业上报教育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学业升级审核时间为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初。经审核达到学业升级条件、符合毕业条件的学生可补发毕业证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补发毕业证书的发证时间不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，而是按实际发证时间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补发毕业证书的学生，符合学位授予条件的，经学生本人申请、学校审核后第二年可补授学士学位，发证时间约为第二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对于第六学期的课程，学生可自愿选择参加重修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30"/>
          <w:szCs w:val="30"/>
        </w:rPr>
        <w:t>本人已了解以上内容：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         </w:t>
      </w:r>
      <w:r>
        <w:rPr>
          <w:sz w:val="18"/>
          <w:szCs w:val="18"/>
        </w:rPr>
        <w:t>（附身份证复印件）</w:t>
      </w:r>
    </w:p>
    <w:p>
      <w:pPr>
        <w:pStyle w:val="Normal"/>
        <w:ind w:firstLine="2218"/>
        <w:jc w:val="left"/>
        <w:rPr>
          <w:sz w:val="28"/>
          <w:szCs w:val="28"/>
        </w:rPr>
      </w:pPr>
      <w:r>
        <w:rPr>
          <w:sz w:val="28"/>
          <w:szCs w:val="28"/>
        </w:rPr>
        <w:t>学号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2218"/>
        <w:jc w:val="left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2218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1:52:00Z</dcterms:created>
  <dc:creator>aa</dc:creator>
  <dc:description/>
  <cp:keywords/>
  <dc:language>en-US</dc:language>
  <cp:lastModifiedBy>USER</cp:lastModifiedBy>
  <cp:lastPrinted>2013-10-12T14:14:00Z</cp:lastPrinted>
  <dcterms:modified xsi:type="dcterms:W3CDTF">2014-10-21T04:57:00Z</dcterms:modified>
  <cp:revision>32</cp:revision>
  <dc:subject/>
  <dc:title>大三学生跨年级选课，会有如下情况：</dc:title>
</cp:coreProperties>
</file>